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КОНКУРСА В ЭЛЕКТРОННОЙ ФОРМЕ № 31907602500 ОТ 04.03.2019 Г. НА 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5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  <w:t>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5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04"/>
        <w:gridCol w:w="6379"/>
        <w:gridCol w:w="6520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right="1026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kern w:val="2"/>
                    <w:szCs w:val="24"/>
                    <w:rFonts w:eastAsia="MS Mincho;ＭＳ 明朝" w:cs="Times New Roman" w:ascii="Times New Roman" w:hAnsi="Times New Roman"/>
                    <w:color w:val="0000FF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z w:val="24"/>
                    <w:u w:val="single"/>
                    <w:kern w:val="2"/>
                    <w:szCs w:val="24"/>
                    <w:rFonts w:eastAsia="MS Mincho;ＭＳ 明朝" w:cs="Times New Roman" w:ascii="Times New Roman" w:hAnsi="Times New Roman"/>
                    <w:color w:val="0000FF"/>
                    <w:lang w:val="en-US" w:eastAsia="en-US"/>
                  </w:rPr>
                  <w:fldChar w:fldCharType="separate"/>
                </w:r>
                <w:hyperlink w:anchor="__RefHeading___Toc438562016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ИЗВЕЩЕНИЕ О ЗАКУПК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……….….3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7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ДОКУМЕНТАЦИЯ О ЗАКУПКЕ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lang w:val="ru-RU" w:eastAsia="en-US"/>
                    </w:rPr>
                    <w:t>……….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8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. ТЕРМИНЫ И ОПРЕДЕЛЕНИЯ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lang w:val="ru-RU" w:eastAsia="en-US"/>
                    </w:rPr>
                    <w:t xml:space="preserve">   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9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РАЗДЕЛ II.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ИНФОРМАЦИОННАЯ КАРТА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lang w:val="ru-RU" w:eastAsia="en-US"/>
                    </w:rPr>
                    <w:t>….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7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0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1. Общие сведения о закупке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ru-RU" w:eastAsia="en-US"/>
                    </w:rPr>
                    <w:t>…..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7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1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2. Требования к Заявке на участие в закупке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2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2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3. Условия заключения и исполнения договора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32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23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II. ФОРМЫ ДЛЯ ЗАПОЛНЕНИЯ УЧАСТНИКАМИ ЗАКУПКИ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3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24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1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З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АЯВКА НА УЧАСТИЕ В ОТКРЫТОМ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КОНКУРСЕ….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3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2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2 АНКЕТА УЧАСТНИКА ОТКРЫТОГО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КОНКУРС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.38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3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Форма 3 ТЕХНИКО-КОММЕРЧЕСКОЕ ПРЕДЛОЖЕНИ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...40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4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Форма 4 РЕКОМЕНДУЕМАЯ ФОРМА ЗАПРОСА РАЗЪЯСНЕНИЙ ДОКУМЕНТАЦИИ О ЗАКУПК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..42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5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5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ru-RU" w:eastAsia="en-US"/>
                    </w:rPr>
                    <w:t xml:space="preserve">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Декларация о соответствии участника закупки критериям отнесения к субъектам малого и среднего предпринимательств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..43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31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V. Техническое задани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..47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32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V. Проект договор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48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Приложение1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Приложение № 1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.49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r>
                  <w:rPr>
                    <w:rFonts w:eastAsia="Times New Roman"/>
                    <w:lang w:val="ru-RU" w:eastAsia="en-US"/>
                  </w:rPr>
                </w:r>
                <w:r>
                  <w:rPr>
                    <w:rFonts w:eastAsia="Times New Roman"/>
                    <w:lang w:val="ru-RU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right="600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kern w:val="2"/>
                    <w:szCs w:val="24"/>
                    <w:rFonts w:eastAsia="MS Mincho;ＭＳ 明朝" w:cs="Times New Roman" w:ascii="Times New Roman" w:hAnsi="Times New Roman"/>
                    <w:color w:val="0000FF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z w:val="24"/>
                    <w:u w:val="single"/>
                    <w:kern w:val="2"/>
                    <w:szCs w:val="24"/>
                    <w:rFonts w:eastAsia="MS Mincho;ＭＳ 明朝" w:cs="Times New Roman" w:ascii="Times New Roman" w:hAnsi="Times New Roman"/>
                    <w:color w:val="0000FF"/>
                    <w:lang w:val="en-US" w:eastAsia="en-US"/>
                  </w:rPr>
                  <w:fldChar w:fldCharType="separate"/>
                </w:r>
                <w:hyperlink w:anchor="__RefHeading___Toc438562016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ИЗВЕЩЕНИЕ О ЗАКУПК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..3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7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ДОКУМЕНТАЦИЯ О ЗАКУПКЕ..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8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. ТЕРМИНЫ И ОПРЕДЕЛЕНИЯ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19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РАЗДЕЛ II.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ИНФОРМАЦИОННАЯ КАРТА…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7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0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1. Общие сведения о закупке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7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1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2. Требования к Заявке на участие в закупке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ru-RU" w:eastAsia="en-US"/>
                    </w:rPr>
                    <w:t>…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2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240" w:hanging="0"/>
                  <w:rPr>
                    <w:rFonts w:eastAsia="Times New Roman"/>
                    <w:lang w:val="ru-RU" w:eastAsia="en-US"/>
                  </w:rPr>
                </w:pPr>
                <w:hyperlink w:anchor="__RefHeading___Toc438562022"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en-US" w:eastAsia="en-US"/>
                    </w:rPr>
                    <w:t>2.3. Условия заключения и исполнения договора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color w:val="0000FF"/>
                      <w:sz w:val="24"/>
                      <w:szCs w:val="24"/>
                      <w:u w:val="single"/>
                      <w:lang w:val="ru-RU" w:eastAsia="en-US"/>
                    </w:rPr>
                    <w:t>….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32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23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II. ФОРМЫ ДЛЯ ЗАПОЛНЕНИЯ УЧАСТНИКАМИ ЗАКУПКИ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..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3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24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1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З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АЯВКА НА УЧАСТИЕ В ОТКРЫТОМ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КОНКУРСЕ…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35</w:t>
                  </w:r>
                </w:hyperlink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2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2 АНКЕТА УЧАСТНИКА ОТКРЫТОГО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КОНКУРС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38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3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Форма 3 ТЕХНИКО-КОММЕРЧЕСКОЕ ПРЕДЛОЖЕНИ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40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4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Форма 4 РЕКОМЕНДУЕМАЯ ФОРМА ЗАПРОСА РАЗЪЯСНЕНИЙ ДОКУМЕНТАЦИИ О ЗАКУПК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42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форма5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 xml:space="preserve">Форма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5</w:t>
                  </w:r>
                  <w:r>
                    <w:rPr>
                      <w:rStyle w:val="IndexLink"/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ru-RU" w:eastAsia="en-US"/>
                    </w:rPr>
                    <w:t xml:space="preserve"> </w:t>
                  </w:r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ru-RU" w:eastAsia="en-US"/>
                    </w:rPr>
                    <w:t>Декларация о соответствии участника закупки критериям отнесения к субъектам малого и среднего предпринимательств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43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31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IV. Техническое задание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47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hyperlink w:anchor="__RefHeading___Toc438562032">
                  <w:r>
                    <w:rPr>
                      <w:rStyle w:val="IndexLink"/>
                      <w:rFonts w:eastAsia="MS Mincho;ＭＳ 明朝" w:cs="Times New Roman" w:ascii="Times New Roman" w:hAnsi="Times New Roman"/>
                      <w:color w:val="0000FF"/>
                      <w:kern w:val="2"/>
                      <w:sz w:val="24"/>
                      <w:szCs w:val="24"/>
                      <w:u w:val="single"/>
                      <w:lang w:val="en-US" w:eastAsia="en-US"/>
                    </w:rPr>
                    <w:t>РАЗДЕЛ V. Проект договора</w:t>
                  </w:r>
                </w:hyperlink>
                <w:r>
                  <w:rPr>
                    <w:rFonts w:eastAsia="Times New Roman" w:cs="Times New Roman" w:ascii="Times New Roman" w:hAnsi="Times New Roman"/>
                    <w:sz w:val="24"/>
                    <w:szCs w:val="24"/>
                    <w:lang w:val="ru-RU" w:eastAsia="en-US"/>
                  </w:rPr>
                  <w:t>….48</w:t>
                </w:r>
              </w:p>
              <w:p>
                <w:pPr>
                  <w:pStyle w:val="Normal"/>
                  <w:tabs>
                    <w:tab w:val="clear" w:pos="720"/>
                    <w:tab w:val="right" w:pos="10196" w:leader="dot"/>
                  </w:tabs>
                  <w:spacing w:lineRule="auto" w:line="360" w:before="0" w:after="0"/>
                  <w:ind w:left="34" w:firstLine="1"/>
                  <w:jc w:val="both"/>
                  <w:rPr>
                    <w:rFonts w:eastAsia="Times New Roman"/>
                    <w:lang w:val="ru-RU" w:eastAsia="en-US"/>
                  </w:rPr>
                </w:pPr>
                <w:r>
                  <w:rPr>
                    <w:rFonts w:eastAsia="Times New Roman"/>
                    <w:lang w:val="ru-RU" w:eastAsia="en-US"/>
                  </w:rPr>
                </w:r>
                <w:r>
                  <w:rPr>
                    <w:rFonts w:eastAsia="Times New Roman"/>
                    <w:lang w:val="ru-RU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Приложение № 1 к Документации  по проведению открытого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Форма Банковской гаран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Исключено Приложение № 1 к Документации по проведению открытого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Форма Банковской гарант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3-05T13:56:00Z</cp:lastPrinted>
  <dcterms:modified xsi:type="dcterms:W3CDTF">2019-03-05T09:18:00Z</dcterms:modified>
  <cp:revision>103</cp:revision>
  <dc:subject/>
  <dc:title/>
</cp:coreProperties>
</file>